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firstLine="198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положению о школьном этапе   конкурса «Учитель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uppressAutoHyphens w:val="true"/>
        <w:ind w:right="-1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онкурсное испытание – творческая самопрезентация в свободной форме     «Я –педагог!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ие мотивов выбора учительской профессии, собственных педагогических принципов и подходов к образованию, своего понимания миссии педагога в современном мире, смысла педагогической деятельности, демонстрация видения собственных проблем и возможных путей их решения средствами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/>
          <w:sz w:val="28"/>
          <w:szCs w:val="28"/>
        </w:rPr>
        <w:t>Формат конкурсного испытания:</w:t>
      </w:r>
      <w:r>
        <w:rPr>
          <w:sz w:val="28"/>
          <w:szCs w:val="28"/>
        </w:rPr>
        <w:t xml:space="preserve"> монологическое выступление конкурсанта в раскрытии предложенной тематики. Регламент до 5 минут. Выступление может сопровождаться мультимедийной презентацией, музыкальной композицией. Оценка выполнения конкурсного задания осуществляется по 5 показателя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 оригинальность идеи и содерж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 наличие ценностных ориентиров и мировоззренческой пози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 аргументированность пози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 анализ и оценка собственных принципов и подходов к образова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 культура выступл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показатель оценивается по шкале от 0 до 2 баллов, где 0 баллов – «показатель не проявлен», 1 балл – «частично проявлен», 2 балла - «показатель проявлен </w:t>
      </w:r>
      <w:r>
        <w:rPr>
          <w:rFonts w:cs="Times New Roman" w:ascii="Times New Roman" w:hAnsi="Times New Roman"/>
          <w:sz w:val="28"/>
          <w:szCs w:val="28"/>
        </w:rPr>
        <w:t>в полной м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имеет максимальную оценку 10 балл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/>
          <w:i/>
          <w:sz w:val="28"/>
          <w:szCs w:val="28"/>
        </w:rPr>
        <w:t>Конкурсное испытание «Разговор со школьниками»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курсного испытания:</w:t>
      </w:r>
      <w:r>
        <w:rPr>
          <w:sz w:val="28"/>
          <w:szCs w:val="28"/>
        </w:rPr>
        <w:t xml:space="preserve"> демонстрация конкурсантом профессионально-личностных компетенций в области воспитания и социализации школьников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т конкурсного испытания:</w:t>
      </w:r>
      <w:r>
        <w:rPr>
          <w:sz w:val="28"/>
          <w:szCs w:val="28"/>
        </w:rPr>
        <w:t xml:space="preserve"> открытое обсуждение конкурсантом со школьниками актуальной социально значимой те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/>
          <w:sz w:val="28"/>
          <w:szCs w:val="28"/>
        </w:rPr>
        <w:t>Темы для обсуждения</w:t>
      </w:r>
      <w:r>
        <w:rPr>
          <w:sz w:val="28"/>
          <w:szCs w:val="28"/>
        </w:rPr>
        <w:t xml:space="preserve"> конкурсант выбирает самостоятель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ламент конкурсного испытания:</w:t>
      </w:r>
      <w:r>
        <w:rPr>
          <w:sz w:val="28"/>
          <w:szCs w:val="28"/>
        </w:rPr>
        <w:t xml:space="preserve"> обсуждение темы со школьниками – до 20 минут; ответы на вопросы членов жюри – до 10 мину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(далее – класс), с которой будет проводиться обсуждение темы, выбирается конкурсантом самостоятельно. При этом конкурсант проводит конкурсное испытание «Разговор со школьниками» в том же классе, в котором проводится конкурсное испытание «Урок»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конкурсного испытания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лубина, уровень раскрытия темы и воспитательная ценность проведенного обсуждения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одическая и психолого-педагогическая грамотность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нностные ориентиры и личная позиция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муникативная культур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за конкурсное испытание </w:t>
      </w:r>
      <w:r>
        <w:rPr>
          <w:b/>
          <w:sz w:val="28"/>
          <w:szCs w:val="28"/>
        </w:rPr>
        <w:t>– 40 баллов.</w:t>
      </w:r>
      <w:r>
        <w:rPr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ное испытание «Урок» или занятие по  внеурочной деятельно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онкурсного испытания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конкурсантом профессиональных компетенций в области подготовки, проведения и анализа урока как основной формы организации учебно-воспитательного процесса и учебной деятельности обучающихс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 конкурсного испытания: </w:t>
      </w:r>
      <w:r>
        <w:rPr>
          <w:rFonts w:cs="Times New Roman" w:ascii="Times New Roman" w:hAnsi="Times New Roman"/>
          <w:sz w:val="28"/>
          <w:szCs w:val="28"/>
        </w:rPr>
        <w:t xml:space="preserve">урок по учебному предмету, который проводится конкурсантом в общеобразовательной организации,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 определяется в соответствии с календарно-тематическим планированием и рабочей программой по соответствующему предмету с учетом ее фактического выполнения в соответствующем классе общеобразовательной организации, Возрастная группа (класс), в которой будет проводиться урок, выбирается конкурсанто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конкурсного испытания: </w:t>
      </w:r>
      <w:r>
        <w:rPr>
          <w:rFonts w:cs="Times New Roman" w:ascii="Times New Roman" w:hAnsi="Times New Roman"/>
          <w:sz w:val="28"/>
          <w:szCs w:val="28"/>
        </w:rPr>
        <w:t>обоснование применения методических подходов, приемов и технологий в соответствии с заявленной темой и целевыми ориентирами урока – до 5 минут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урока – 35 минут; самоанализ урока и ответы на вопросы членов жюри – до 10 минут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ценивание </w:t>
      </w:r>
      <w:r>
        <w:rPr>
          <w:rFonts w:cs="Times New Roman" w:ascii="Times New Roman" w:hAnsi="Times New Roman"/>
          <w:sz w:val="28"/>
          <w:szCs w:val="28"/>
        </w:rPr>
        <w:t>производится по шести критериям, каждый критерий раскрывается через пять показател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«Методическая и психолого-педагогическ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включает в себя следующие показател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четко организует работу на занятии с оптимальным объемом учебной информаци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создает на занятии мотивирующую и доброжелательную образовательную среду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учитывает возрастные и социокультурные особенности обучающихс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читель демонстрирует преемственность своих методических принципов и теоретических разработок с практикой организации и проведения урока;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реализует здоровьесберегающие подходы, использует приемы снятия напряжения и смену видов учебной деятельно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«Корректность и глубина понимания предметного содержания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показател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ориентируется на цели, задачи и планируемые результаты при отборе учебного материала и проведении урок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акцентирует внимание на смысловых и ценностных аспектах содержа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использует межпредметные и внутрикурсовые связ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показывает практическую ценность предметного содерж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итель демонстрирует глубокое понимание предметного содержания и профессиональный кругозор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й «Целеполагание и результативность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оказатели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использует эффективные педагогические подходы для достижения личностных, метапредметных и предметных образовательных результатов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соотносит цели, задачи и планируемые результаты при организации учебной активности, поддерживает осознанное отношение к познавательной деятельности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поддерживает достижение индивидуального образовательного результата и личную учебную успешность обучающихся, обеспечивая достижение результата урока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помогает обучающимся проявлять свою самостоятельность и индивидуальность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итель целесообразно и точно использует разные способы оценивания образовательных результатов и способствует развитию рефлексивной культуры обучающихс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«Творческий подход к решению профессиональных задач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показател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стимулирует познавательный интерес, творческую и исследовательскую активность обучающихс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создает на уроке целесообразные проблемные ситуации, ситуации выбора и принятия решений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демонстрирует педагогическую гибкость, готовность к импровизации, способность вносить оптимальные коррективы в проведении урок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целесообразно применяет педагогические технологии (в том числе ИКТ)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адекватно использует свои авторские разработки и творчески перерабатывает существующие педагогические разработк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«Коммуникативн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показател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учитывает в коммуникации возрастные и поведенческие особенности обучающихс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целесообразно использует разные средства общения, адекватную визуализацию и эффективные способы коммуникации на уроке, демонстрируя высокий уровень речевой культуры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использует четкие понятные учебные инструкции и разные способы обратной связи на уроке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поддерживает разные способы взаимодействия обучающихся и учебной коопераци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успешно преодолевает коммуникационные барьеры, использует вопросы на понимание, развивает умение формулировать вопросы и способствует развитию речевой культуры обучающихся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й «Рефлексивн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показатели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проводит грамотную и разностороннюю рефлексию по итогам урока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дает четкие смысловые комментарии по проведенному уроку, показывая способность отделять значимое от второстепенного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соотносит использованные на уроке методы и приемы с поставленной целью, задачами и достигнутыми результатами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обоснованно показывает взаимосвязь проведенного занятия с методическими принципами, представленными в методической мастерской, сочетание элементов структуры урока в соответствии с планом и его реализацией, аргументировано обосновывает свои действия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отвечает на вопросы членов жюри точно, содержательно, грамотно и адекватно, демонстрирует понимание смысла своей педагогической деятельно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показатель оценивается по шкале от 0 до 2 баллов, где 0 балло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«показатель не проявлен», 1 балл – «показатель проявлен частично», 2 балл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«показатель проявлен в полной мере»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за конкурсное испытание – 60 баллов.</w:t>
      </w:r>
    </w:p>
    <w:p>
      <w:pPr>
        <w:pStyle w:val="Normal"/>
        <w:spacing w:before="0" w:after="24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spacing w:before="0" w:after="0"/>
        <w:ind w:left="28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Vrinda">
    <w:charset w:val="00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>
      <w:b w:val="false"/>
      <w:color w:val="000000"/>
      <w:sz w:val="28"/>
    </w:rPr>
  </w:style>
  <w:style w:type="character" w:styleId="WW8Num20z1">
    <w:name w:val="WW8Num20z1"/>
    <w:qFormat/>
    <w:rPr>
      <w:rFonts w:ascii="Vrinda" w:hAnsi="Vrinda" w:cs="Vrind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8">
    <w:name w:val="Font Style48"/>
    <w:qFormat/>
    <w:rPr>
      <w:rFonts w:ascii="Times New Roman" w:hAnsi="Times New Roman" w:cs="Times New Roman"/>
      <w:sz w:val="14"/>
      <w:szCs w:val="1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8" w:before="360" w:after="0"/>
      <w:jc w:val="both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21">
    <w:name w:val="Абзац списка2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/>
      <w:ind w:firstLine="370"/>
      <w:jc w:val="both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</w:pPr>
    <w:rPr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9:00Z</dcterms:created>
  <dc:creator>Секретарь</dc:creator>
  <dc:description/>
  <cp:keywords/>
  <dc:language>en-US</dc:language>
  <cp:lastModifiedBy>PC</cp:lastModifiedBy>
  <cp:lastPrinted>2023-11-08T14:07:00Z</cp:lastPrinted>
  <dcterms:modified xsi:type="dcterms:W3CDTF">2024-11-19T03:44:00Z</dcterms:modified>
  <cp:revision>77</cp:revision>
  <dc:subject/>
  <dc:title/>
</cp:coreProperties>
</file>